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Месторождение Сосновоозерское</w:t>
      </w:r>
      <w:r>
        <w:rPr/>
        <w:t xml:space="preserve"> (I-3-6) [61]. Горизонт подземных вод приурочен к конгломератам с прослоями песчаников удинской свиты в южном борту Еравнинской впадины. Вскрытая мощность конгломератов составляет 112,7 м; максимальная (по данным ВЭЗ) оценивается в 200–300 м. Воды подмерзлотные, напорные с минерализацией 0,23–0,95 г/л, местами с повышенным содержанием железа (до 3 мг/л). Химический состав их довольно пестрый: отмечаются гидрокарбонатные, сульфатные, гидрокарбонатно-сульфатные, сульфатно-гидрокарбо</w:t>
        <w:softHyphen/>
        <w:t>натные и хлоридно-гидрокарбонатные преимущественно натриевые воды. Запасы месторождения составляют 2,41 тыс. м</w:t>
      </w:r>
      <w:r>
        <w:rPr>
          <w:vertAlign w:val="superscript"/>
        </w:rPr>
        <w:t>3</w:t>
      </w:r>
      <w:r>
        <w:rPr/>
        <w:t>/сут., в том числе по категории А – 0,87 тыс. м</w:t>
      </w:r>
      <w:r>
        <w:rPr>
          <w:vertAlign w:val="superscript"/>
        </w:rPr>
        <w:t>3</w:t>
      </w:r>
      <w:r>
        <w:rPr/>
        <w:t>/сут.; В – 0,78 тыс. м</w:t>
      </w:r>
      <w:r>
        <w:rPr>
          <w:vertAlign w:val="superscript"/>
        </w:rPr>
        <w:t>3</w:t>
      </w:r>
      <w:r>
        <w:rPr/>
        <w:t>/сут.; С</w:t>
      </w:r>
      <w:r>
        <w:rPr>
          <w:vertAlign w:val="subscript"/>
        </w:rPr>
        <w:t>1</w:t>
      </w:r>
      <w:r>
        <w:rPr/>
        <w:t> – 0,76 тыс. м</w:t>
      </w:r>
      <w:r>
        <w:rPr>
          <w:vertAlign w:val="superscript"/>
        </w:rPr>
        <w:t>3</w:t>
      </w:r>
      <w:r>
        <w:rPr/>
        <w:t>/сут. Запасы утверждены ТКЗ БГУ (Протокол № 44 от 28.12.1974 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2:00Z</dcterms:created>
  <dc:creator>Kat</dc:creator>
  <dc:description/>
  <cp:keywords/>
  <dc:language>en-US</dc:language>
  <cp:lastModifiedBy>Kat</cp:lastModifiedBy>
  <dcterms:modified xsi:type="dcterms:W3CDTF">2024-05-06T14:13:00Z</dcterms:modified>
  <cp:revision>1</cp:revision>
  <dc:subject/>
  <dc:title>Месторождение Сосновоозерское (I-3-6) [61]</dc:title>
</cp:coreProperties>
</file>